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MA 6. GENÉTICA HUMAN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BJETIV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ocer la particularidad que presenta el estudio de la Genética en el ser humano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ar la importancia del estudio del cariotipo humano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ferenciar la influencia del genotipo y del ambiente en los fenotipos humanos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ender la existencia de características continuas y discontinuas que explican la variabilidad genética humana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licar las leyes de Mendel a casos humanos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ocer la forma en que se determina el sexo en el ser humano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ender que las alteraciones que se pueden dar en el genoma tienen consecuencias (algunas, graves) en el fenotipo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tinguir entre las alteraciones génicas, cromosómicas y numéricas que afectan al ser humano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ocer las causas de las malformaciones congénitas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4" w:leader="none"/>
        </w:tabs>
        <w:ind w:left="724" w:hanging="36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ar conciencia de la importancia del diagnóstico genético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i w:val="false"/>
          <w:i w:val="false"/>
          <w:sz w:val="22"/>
          <w:szCs w:val="22"/>
          <w:u w:val="single"/>
        </w:rPr>
      </w:pPr>
      <w:r>
        <w:rPr>
          <w:rFonts w:cs="Arial"/>
          <w:b/>
          <w:bCs/>
          <w:i w:val="false"/>
          <w:sz w:val="22"/>
          <w:szCs w:val="22"/>
          <w:u w:val="single"/>
        </w:rPr>
      </w:r>
    </w:p>
    <w:p>
      <w:pPr>
        <w:pStyle w:val="TextBody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  <w:t>CRITERIOS DE EVALUACIÓN</w:t>
      </w:r>
    </w:p>
    <w:p>
      <w:pPr>
        <w:pStyle w:val="TextBody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Explicar las características especiales de los estudios genéticos en el ser humano y valorar las dificultades y la forma de evitarlas.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Describir el cariotipo humano, tanto masculino como femenino.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Comprender las causas de la variabilidad que existe entre los seres humanos diferenciando genética y ambiente.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Citar algunos ejemplos de características continuas y de características discontinuas humanas.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Elaborar esquemas de transmisión de características humanas discontinuas y resolver problemas sencillos.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Conocer las alteraciones génicas, numéricas y estructurales más importantes, así como sus consecuencias.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Definir el concepto de malformación congénita e indicar sus causas y la forma de evitarlas.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724" w:leader="none"/>
        </w:tabs>
        <w:autoSpaceDE w:val="true"/>
        <w:ind w:left="724" w:hanging="362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Valorar la importancia del diagnóstico de las enfermedades genéticas y describir las técnicas más usuales utilizadas para realizarl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Times New Roman"/>
      <w:i/>
      <w:iCs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21:21:00Z</dcterms:created>
  <dc:creator>Centor</dc:creator>
  <dc:description/>
  <dc:language>en-US</dc:language>
  <cp:lastModifiedBy>Centor</cp:lastModifiedBy>
  <dcterms:modified xsi:type="dcterms:W3CDTF">2016-02-04T21:23:00Z</dcterms:modified>
  <cp:revision>1</cp:revision>
  <dc:subject/>
  <dc:title/>
</cp:coreProperties>
</file>